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mbo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5-1</w:t>
        <w:tab/>
        <w:t>Name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)</w:t>
        <w:tab/>
        <w:t xml:space="preserve">A brick is </w:t>
      </w:r>
      <w:r>
        <w:rPr>
          <w:u w:val="single"/>
        </w:rPr>
        <w:t>cooled</w:t>
      </w:r>
      <w:r>
        <w:rPr/>
        <w:t xml:space="preserve"> from room temperature (20</w:t>
      </w:r>
      <w:r>
        <w:rPr>
          <w:vertAlign w:val="superscript"/>
        </w:rPr>
        <w:t>0</w:t>
      </w:r>
      <w:r>
        <w:rPr/>
        <w:t>C) to 0</w:t>
      </w:r>
      <w:r>
        <w:rPr>
          <w:vertAlign w:val="superscript"/>
        </w:rPr>
        <w:t>0</w:t>
      </w:r>
      <w:r>
        <w:rPr/>
        <w:t>C.  How much are the energy, entropy, and free energy of the brick (with respect to room temperature) changed during this process?  Assume that the heat capacity of the brick is C = 20 kJ/K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165735</wp:posOffset>
                </wp:positionV>
                <wp:extent cx="1549400" cy="172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3.05pt;width:121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U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S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F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</w:t>
      </w:r>
      <w:r>
        <w:rPr>
          <w:i/>
        </w:rPr>
        <w:t>non-ideal</w:t>
      </w:r>
      <w:r>
        <w:rPr/>
        <w:t xml:space="preserve"> heat engine operates between 400 K and 200 K.  450 J leaves the hot reservoir and 200 J of work is generated.  What is the total entropy change of the engine and surround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136525</wp:posOffset>
                </wp:positionV>
                <wp:extent cx="2009140" cy="44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tot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5.2pt;mso-wrap-distance-left:9.05pt;mso-wrap-distance-right:9.05pt;mso-wrap-distance-top:0pt;mso-wrap-distance-bottom:0pt;margin-top:10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tot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1:28:00Z</dcterms:created>
  <dc:creator>skrao</dc:creator>
  <dc:description/>
  <cp:keywords/>
  <dc:language>en-US</dc:language>
  <cp:lastModifiedBy>Mark Neubauer</cp:lastModifiedBy>
  <dcterms:modified xsi:type="dcterms:W3CDTF">2009-04-18T04:09:00Z</dcterms:modified>
  <cp:revision>19</cp:revision>
  <dc:subject/>
  <dc:title>1)</dc:title>
</cp:coreProperties>
</file>